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Кодекс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ых правонарушениях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ятие закона Ульяновской области «О внесении изменений в Кодекс Ульяновской области об административных правонарушениях» не повлечёт расходования средств областного бюджет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Прокурор Ульяновской области                                                         С.А. Хурти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2:00Z</dcterms:created>
  <dc:creator>user</dc:creator>
  <dc:description/>
  <dc:language>en-US</dc:language>
  <cp:lastModifiedBy>user</cp:lastModifiedBy>
  <cp:lastPrinted>2015-08-14T10:06:00Z</cp:lastPrinted>
  <dcterms:modified xsi:type="dcterms:W3CDTF">2015-11-05T12:52:00Z</dcterms:modified>
  <cp:revision>2</cp:revision>
  <dc:subject/>
  <dc:title/>
</cp:coreProperties>
</file>